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parcela p.č. 844/2, 276/23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tastrální území: </w:t>
        <w:tab/>
        <w:tab/>
        <w:t>Březiny u Děčín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34"/>
          <w:szCs w:val="34"/>
        </w:rPr>
        <w:t>LOKALITA č. 10 - KOSMONAUTŮ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08/2023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A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1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ázev stavb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ERNIZACE STANOVIŠŤ SEPAROVANÉHO ODPAD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 místo stavby  (adresa, čísla popisná, katastrální území, parcelní čísla pozemků)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bec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kres –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SČ – 405 0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č.p. – bez č.p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katastrální území – Březiny u Děčína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arcela stavby p.č.  844/2, 276/2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předmět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dmětem projektové dokumentace je návrh modernizace stávajících stanovišť pro nádoby na separovaný odpa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2 Údaje o žadatel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jméno, příjmení a místo trvalého pobytu (fyzická osoba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tavebník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tutární město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1.3 Údaje o zpracovateli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) Identifikační údaje hlavního projektanta: </w:t>
        <w:tab/>
        <w:t>PROSTAVBO DC spol. s r.o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dvíkovice č.p. 5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IČO: 08333289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ČKAIT: 0402458 TP 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Identifikační údaje subdodavatelů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2 Seznam vstupních podklad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apový podkl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noviska k existenci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SN 73 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yhláška o obecných technických požadavcích na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měření a fotodokument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stava investor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3 Údaje 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rozsah řešeného území; zastavěné / nezastavěné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rozsah stavby zahrnuje pozemky p.č. 844/2, 276/23 k.ú. Březiny u Děčína kde nádoby na separovaný odpad budou seřazeny podél stávajícího vjezdu na veřejnou parkovací zpevněnou plochu v blízkosti zastávky a obratiště MH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zemky k umístění stavby se nachází v zastavěném územ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dosavadní využití a zastavěnost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lokalita zahrnující pozemky stavby je plochou bydlení, občanské vybavenosti a související technické a dopravní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území je mírně osídl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) údaje o ochraně území podle jiných právních předpisů (památková rezervace, památková zóna, zvláště 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hráněné území, záplavové území apod.)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rezervace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zóna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- zvláště chráněn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záplavové území – </w:t>
      </w:r>
      <w:r>
        <w:rPr>
          <w:rFonts w:cs="Calibri" w:ascii="Calibri" w:hAnsi="Calibri"/>
          <w:b/>
          <w:sz w:val="18"/>
          <w:szCs w:val="18"/>
          <w:u w:val="single"/>
        </w:rPr>
        <w:t>ano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e zvýšenou seismickou aktivitou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 nebezpečím sesuvů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dtokových poměre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dmětná lokalita se nenachází v oblasti s obtížnými odtokovými poměry z hlediska vlivu na navrhovanou stavbu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ba se nachází v blízkosti vodoteče která může stavbu ohrozi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údaje o souladu s územně plánovací dokumentací, s cíli a úkoly územního plán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le platného územního plánu města Děčín je stavba v ploše  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navrhovaná funkce stavby bude stavba pro nakládání s odpady (jejich shromažďování před odvozem do separačního závodu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ební záměr je v souladu s vyhl. 501/2006 Sb. o obecných požadavcích na využívání území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ílohou dokumentace v části E –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h) seznam výjimek a úlevových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ýjimek a úlevových řešení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ýstavba sebou nepřináší související ani podmiňující invest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seznam pozemků a staveb dotčených umístěním stavby (podle katastru nemovitostí)</w:t>
      </w:r>
    </w:p>
    <w:p>
      <w:pPr>
        <w:pStyle w:val="Normal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.č. 844/2, 276/23k.ú. Podmokl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A.4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á se o změnu dokončené stavby, doplnění stanoviště pro separovaný odpad o aretační systém k zamezení samovolnému pohybu nádob na tříděný odpad a jeho estetické začlení do okolního prostřed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účel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stavbu pro zajištění nádob na odpad proti samovolnému pohybu, jeho rozřazení a zastínění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Aretační systém by měl zároveň bránit odkládání odpadu mimo nádoby a tím by měla přispět k udržení pořádku a čistot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elého stanoviště na separovaný odpa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trvalá nebo dočasná stavb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trvalá stavba s možností rychlé demontáž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chraně stavby podle jiných právních předpisů (kulturní památka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vrhovaná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žádnou zvláštní ochranu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ba není památkově chráněna ani není v památkové zóně nebo rezerv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údaje o dodržení technických požadavků na stavby a obecných technických požadavků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zabezpečujících bezbariérové užívání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rojektová dokumentace je vypracována v souladu s požadavky vyhl. č. 499/2006 Sb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splnění požadavků dotčených orgánů a požadavků vyplývajících z jiných právních předpis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 vyjádření všech DO budou zapracovány v samostatné příloze projektové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úlevová řeš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h) navrhované kapacity stavby (zastavěná plocha, obestavěný prostor, užitná plocha, počet funkčních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jednotek a jejich velikosti, počet uživatelů / pracovníků apod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avěná plocha na 1 kontejner = cca 1,5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i) základní bilance stavby (potřeby a spotřeby médií a hmot, hospodaření s dešťovou vodou, celkové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produkované množství a druhy odpadů a emis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el. energie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vody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bilance dešťových vod</w:t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rodukce odpadů</w:t>
        <w:tab/>
        <w:tab/>
        <w:tab/>
        <w:t>- stávající množství bez vlivu na aretační systé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předpokládané zahájení stavby </w:t>
        <w:tab/>
        <w:tab/>
        <w:t>04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ředpokládané dokončení stavby</w:t>
        <w:tab/>
        <w:tab/>
        <w:t>10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stavba </w:t>
      </w:r>
      <w:r>
        <w:rPr>
          <w:rFonts w:cs="Calibri" w:ascii="Calibri" w:hAnsi="Calibri"/>
          <w:b/>
          <w:sz w:val="16"/>
          <w:szCs w:val="16"/>
          <w:u w:val="single"/>
        </w:rPr>
        <w:t>bude</w:t>
      </w:r>
      <w:r>
        <w:rPr>
          <w:rFonts w:cs="Calibri" w:ascii="Calibri" w:hAnsi="Calibri"/>
          <w:sz w:val="16"/>
          <w:szCs w:val="16"/>
        </w:rPr>
        <w:t xml:space="preserve"> členěna na etapy po jednotlivých lokalitách (celkem 17 stanovišť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) orientační náklady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klady předmětné lokality – 96 tis. vč. DP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kové náklady projektu – 1,93 mil. vč. DP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5 Členění stavby na objekty a technická a technologická zařízení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členěna na objekty ani technologická zaříz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B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ební pozemek je součástí prostoru zpevněné parkovací ploch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prostor vjezdu na parkovací plochu z místní komunik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ýčet a závěry provedených průzkumů a rozborů (geologický průzkum, hydrogeologický průzkum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stavebně historický průzkum apod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e vztahu k povaze stavby nebyly žádné z uvedených průzkumů řeše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stávající ochranná a bezpečnostní pásm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na stávající inženýrské žád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nemají na provoz kontejnerových stání žádný vli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poloha vzhledem k záplavovému území, poddolovanému území apo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je</w:t>
      </w:r>
      <w:r>
        <w:rPr>
          <w:rFonts w:cs="Calibri" w:ascii="Calibri" w:hAnsi="Calibri"/>
          <w:sz w:val="18"/>
          <w:szCs w:val="18"/>
        </w:rPr>
        <w:t xml:space="preserve"> v záplavové obla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poddolov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vliv stavby na okolní stavby a pozemky, ochrana okolí, vliv stavby na odtokové poměry v 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na okolní pozemky výraz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ěnit odtokové poměry v lokali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stát mimo jímací vpusti dešťové kanaliz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požadavky na asanace, demolice, kácení dřevi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 na shora uved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g) požadavky na maximální zábory zemědělského půdního fondu nebo pozemků určených k plnění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funkce lesa (dočasné / trvalé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bez požadavků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h) územně technické podmínky (zejména možnost napojení na stávající dopravní a technickou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u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napojena na žádnou dopravní ani technickou infrastruktur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ba neomezí dopravní obslužnost lokali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kladní vozidla pro svoz odpadu mají dostatečný prostor pro odstavení mimo komunikaci a pro bezpečnou manipulaci s nádob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tanoviště zahrnuje: 6 nádob, bude vymezeno ze tří stran plotovou zábrano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prava zpevněných povrchů není nutná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řešení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ymezení stanoviště plotovou zábranou spočívá v umístění aretačního stavebnicového systému, který zajistí stabilitu nádob a zároveň funkčně a vzhledově vymezí separační místo. Umístění plotové zábrany spočívá v montáži stavebnicových dílů sestávajících se z mobilních obrubníků se stojkou, do které se vsadí plotové zábrany ( 1 x zadní díl, 2 x boční díl). Systém není kotven do podloží, je plně mobilní a variabiln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ém se skládá z následujících dílc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osná aretační konstrukce pro rozřazení kontejner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d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oč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retační záklopka pro uzamčení nádoby na mís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chnické vybavení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určená pro 6 nádob ( z toho 2 x zvon )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zahrnuje: mobilní obrubníky včetně stojek pro vsazení plotových zábran, plotové zábrany v rozsahu bočních a zadních paravánů z recyklovaného materiálu, kovové aretační boxy na kontejnery, boční kovové vedení paravánů včetně aretačních prvků, montáž, doprav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č. 1 – aretační systém pro 3 ks pojízdných kontejnerů o objemu 10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č. 2 – aretační systém pro 3 ks pojízdných kontejnerů o objemu 10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č. 3 – systém bez aretace pro 3 ks zvonových kontejnerů na sklo a kov o objemu 1,1 – 2,1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 Účel užívání stavby, základní kapacity funkčních jednot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 xml:space="preserve">- aretace stávajících nádob na odpad proti samovolnému pohybu, krycí zástěn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banistické řešení – stavba je navržena ve stávající lokalitě pro bydlení v rodinných domech v souladu s vyhláškou o obecných požadavcích na využití územ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modernizaci a zlepšení dostupnosti všech stanovišť na separovaný odpad bude použit stavebnicový aretační systém bez nutnosti kotvení a zásahu do terénu. Systém pro uchycení jednotlivých kontejnerů musí zabránit samovolnému pohybu nádob na odpad na svažitých pozemcích, bude obsahovat zarážky zabezpečující nádoby. Systém bude tvořen zástěnami z recyklovaných profilů z kompozitního materiálu v tmavém provedení. Zástěna bude ve variantě provedení překrývající kotvení systému, tj. až k zemi. Pro ukotvení zvonů v systému budou instalovány vodící ližiny, které zvon svedou zpět k zemi, bez toho, aniž by kontejner poničil zástěny. Stavebnicový systém každého konkrétního stanoviště bude přizpůsoben požadavku na počet nádob a prostor stanoviště. Zastřešení stanoviště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těny budou provedeny z materiálu RETEXTIL který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urbanismus - územní regulace, kompozice prostorového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 pozemku </w:t>
      </w:r>
      <w:r>
        <w:rPr>
          <w:rFonts w:cs="Calibri" w:ascii="Calibri" w:hAnsi="Calibri"/>
          <w:b/>
          <w:sz w:val="18"/>
          <w:szCs w:val="18"/>
          <w:u w:val="single"/>
        </w:rPr>
        <w:t>nejsou</w:t>
      </w:r>
      <w:r>
        <w:rPr>
          <w:rFonts w:cs="Calibri" w:ascii="Calibri" w:hAnsi="Calibri"/>
          <w:sz w:val="18"/>
          <w:szCs w:val="18"/>
        </w:rPr>
        <w:t xml:space="preserve"> žádné územní regulace vyplívající z územního plá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storové uspořádání bude respektovat určený pozemek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architektonické řešení - kompozice tvarového řešení, materiálové a barevné řešení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ůdorys systému – obdélník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araván – kompozitní palubky z recyklovaného plastu tmavé bar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teriál nosné části – žárově zinkované ocelové profily tl. 3 m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neřeší 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5 Bezpečnost při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na místě udržována nosnými betonovými podpěrami, které nejsou kotveny k podkla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ystém použitý pro aretaci nádob bude mít příslušnou certifikaci o nezávadnosti použitých materiál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6 Základní technický popis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založení </w:t>
      </w:r>
      <w:r>
        <w:rPr>
          <w:rFonts w:cs="Calibri" w:ascii="Calibri" w:hAnsi="Calibri"/>
          <w:sz w:val="18"/>
          <w:szCs w:val="18"/>
        </w:rPr>
        <w:t>- betonové patky tvaru silniční obruby z vibro-lysovaného prostého beto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nosníky </w:t>
      </w:r>
      <w:r>
        <w:rPr>
          <w:rFonts w:cs="Calibri" w:ascii="Calibri" w:hAnsi="Calibri"/>
          <w:sz w:val="18"/>
          <w:szCs w:val="18"/>
        </w:rPr>
        <w:t>- ocelové jekly žárově zinkované síla stěny 3 m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3. oplocení</w:t>
      </w:r>
      <w:r>
        <w:rPr>
          <w:rFonts w:cs="Calibri" w:ascii="Calibri" w:hAnsi="Calibri"/>
          <w:sz w:val="18"/>
          <w:szCs w:val="18"/>
        </w:rPr>
        <w:t xml:space="preserve"> – plotová prkna z kompozitního plas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úprava povrchu stání</w:t>
      </w:r>
      <w:r>
        <w:rPr>
          <w:rFonts w:cs="Calibri" w:ascii="Calibri" w:hAnsi="Calibri"/>
          <w:sz w:val="20"/>
          <w:szCs w:val="20"/>
        </w:rPr>
        <w:t xml:space="preserve"> – doplnění plochy o jemný štěrkový mlat pro zamezení tvorby kaluží a bah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.2.10   Hygienické požadavky na stavby, požadavky na pracovní a komunální prostředí. Zásady řešení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 xml:space="preserve">parametrů stavby (větrání, vytápění, osvětlení, zásobování vodou, odpadů apod.) a dále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>zásady řešení vlivu stavby na okolí (vibrace, hluk, prašnost apod.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řeší 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3 Připojení na technickou infrastruktur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napojovací místa technické infrastruktury, přelož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tavba nebude napojena na žádné z médií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připojovací rozměry, výkonové kapacity a délk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4 Dopravní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popis dopravního řešen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ísto montáže se nachází podél vjezdu na zpevněnou štěrkovou ploc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nádoby ani úprava aretačním systémem nejsou umístěny v zorném poli ani v prostoru rozhledových trojúhelníků řidiče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vyjíždějícího na hlavní pozemní komunikac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napojení území na stávající dopravní infrastrukturu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, stávající neměnný stav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doprava v klidu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ro možnost obsluhy stanoviště osobním automobilem je v blízkosti stanoviště dostatek prostoru pro bezpečné odstavení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vozidel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5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vliv na životní prostředí - ovzduší, hluk, voda, odpady a půda,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01/2012 Sb. o ochraně ovzduš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84/2023 Sb. o ochraně veřejného zdrav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prostor kontejnerů separovaného odpadu bude pravidelně vyprazdňován a udržován v čistém sta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54/2001 Sb. o vodá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541/2020  Sb. o odpade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zařízení pro prvotní roztřídění odpadů dle kategorií (plast, papír, sklo, kov)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ři stavbě nebudou vznikat žádné </w:t>
      </w:r>
      <w:r>
        <w:rPr/>
        <w:t>odpa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471"/>
        <w:gridCol w:w="1073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334/1992 Sb. o ochraně zemědělského půdního fond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liv na přírodu a krajinu (ochrana dřevin, ochrana památných stromů, ochrana rostlin a živočichů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apod.), zachování ekologických funkcí a vazeb v krajině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výrazný vliv na přírodu a kraji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v blízkosti stavby se </w:t>
      </w:r>
      <w:r>
        <w:rPr>
          <w:rFonts w:cs="Calibri" w:ascii="Calibri" w:hAnsi="Calibri"/>
          <w:b/>
          <w:sz w:val="18"/>
          <w:szCs w:val="18"/>
          <w:u w:val="single"/>
        </w:rPr>
        <w:t>nenachází</w:t>
      </w:r>
      <w:r>
        <w:rPr>
          <w:rFonts w:cs="Calibri" w:ascii="Calibri" w:hAnsi="Calibri"/>
          <w:sz w:val="18"/>
          <w:szCs w:val="18"/>
        </w:rPr>
        <w:t xml:space="preserve"> žádný památný strom ani lokalita s výskytem chráněných živočišných a rostlinných druh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eré by byly činností ohrožen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vliv na soustavu chráněných území Natura 2000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návrh zohlednění podmínek ze závěru zjišťovacího řízení nebo stanoviska EIA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záměr </w:t>
      </w:r>
      <w:r>
        <w:rPr>
          <w:rFonts w:cs="Calibri" w:ascii="Calibri" w:hAnsi="Calibri"/>
          <w:b/>
          <w:sz w:val="18"/>
          <w:szCs w:val="18"/>
          <w:u w:val="single"/>
        </w:rPr>
        <w:t>nepodléhá</w:t>
      </w:r>
      <w:r>
        <w:rPr>
          <w:rFonts w:cs="Calibri" w:ascii="Calibri" w:hAnsi="Calibri"/>
          <w:sz w:val="18"/>
          <w:szCs w:val="18"/>
        </w:rPr>
        <w:t xml:space="preserve"> zák.č. 413/2021 Sb. o posuzování vlivů na životní prostředí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navrhovaná ochranná a bezpečnostní pásma, rozsah omezení a podmínky ochrany podle jiných právních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předpisů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e stavbou </w:t>
      </w:r>
      <w:r>
        <w:rPr>
          <w:rFonts w:cs="Calibri" w:ascii="Calibri" w:hAnsi="Calibri"/>
          <w:b/>
          <w:sz w:val="18"/>
          <w:szCs w:val="18"/>
          <w:u w:val="single"/>
        </w:rPr>
        <w:t>nevznikají</w:t>
      </w:r>
      <w:r>
        <w:rPr>
          <w:rFonts w:cs="Calibri" w:ascii="Calibri" w:hAnsi="Calibri"/>
          <w:sz w:val="18"/>
          <w:szCs w:val="18"/>
        </w:rPr>
        <w:t xml:space="preserve"> žádná nová ochranná ani bezpečnostní pásm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tavbou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životní prostředí omezováno měrou vyšší než doposud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sebou </w:t>
      </w:r>
      <w:r>
        <w:rPr>
          <w:rFonts w:cs="Calibri" w:ascii="Calibri" w:hAnsi="Calibri"/>
          <w:b/>
          <w:sz w:val="18"/>
          <w:szCs w:val="18"/>
          <w:u w:val="single"/>
        </w:rPr>
        <w:t>nepřináší</w:t>
      </w:r>
      <w:r>
        <w:rPr>
          <w:rFonts w:cs="Calibri" w:ascii="Calibri" w:hAnsi="Calibri"/>
          <w:sz w:val="18"/>
          <w:szCs w:val="18"/>
        </w:rPr>
        <w:t xml:space="preserve"> žádné podmínky ochrany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e stavbou nevzniká žádný požárně nebezpečný prosto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8 Zásady organizace vý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apojení staveniště na stávající dopravní a technickou infrastrukturu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bude zřizová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asanace – bez požadavk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emolice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kácení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maximální zábory pro staveniště (dočasné / trvalé)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přesáhne hranice pozemku 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bilance zemních prací, požadavky na přísun nebo depónie zem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 Situační výkresy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</w:t>
        <w:tab/>
        <w:t>SITUACE ŠIRŠÍCH VZTAHŮ</w:t>
        <w:tab/>
        <w:tab/>
        <w:t>M: 1:10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.2 </w:t>
        <w:tab/>
        <w:t>CELKOVÁ SITUACE STAVBY</w:t>
        <w:tab/>
        <w:t>M 1:2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D Výkresová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-1,2</w:t>
        <w:tab/>
        <w:tab/>
        <w:t>VÝKRES ARETAČNÍHO SYSTÉMU</w:t>
        <w:tab/>
        <w:tab/>
        <w:t>M: 1:25-1:4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E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ska provozovatelů veřejných inženýrských sítí technického vybav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Distribu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ICT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co pro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ti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s Ne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ČV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11:45:00Z</dcterms:modified>
  <cp:revision>119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